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h. 6 Section 1</w:t>
        <w:tab/>
        <w:tab/>
        <w:tab/>
        <w:tab/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LES TAX &amp; TOTAL PURCHASE PRICE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a subtotal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Sales Tax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other types of taxes might you pay on purcha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does this money go t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types of items are subject to sales tax?  All items purchas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do we find sales tax?  (whats the formula?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ulie bought items at Wal-Mart that totaled to $420.  The sales tax in Maine, where she lives, is 5%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’s the subtotal?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the sales tax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Allison bought a cell phone for 199.95 and a phone case for $19.95.  In Texas, state sales tax is 6.25% and the city sales tax in Austin is 2%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’s the subtotal?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the sales tax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</w:t>
      </w:r>
    </w:p>
    <w:p>
      <w:pPr>
        <w:pStyle w:val="Normal"/>
        <w:spacing w:before="0" w:after="0"/>
        <w:rPr/>
      </w:pPr>
      <w:r>
        <w:rPr>
          <w:b/>
        </w:rPr>
        <w:t>p. 233 #5-11 odds only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9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1.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</w:t>
      </w:r>
    </w:p>
    <w:p>
      <w:pPr>
        <w:pStyle w:val="Normal"/>
        <w:spacing w:before="0" w:after="0"/>
        <w:rPr/>
      </w:pPr>
      <w:r>
        <w:rPr>
          <w:b/>
        </w:rPr>
        <w:t xml:space="preserve">p. 236 #7, 10, 13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0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13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LES RECEIP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is a sales receip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is it used for?  (what does it show?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y are receipts importan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ook at the receipt below- identify its parts:</w:t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arry's Hardware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 Main St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arrison, OH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1/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 Saw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95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 Saw Bar Oi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O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hap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9O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Helme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O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719.15 </w:t>
            </w:r>
          </w:p>
        </w:tc>
      </w:tr>
      <w:tr>
        <w:trPr>
          <w:trHeight w:val="464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 Service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35.96 </w:t>
            </w:r>
          </w:p>
        </w:tc>
      </w:tr>
      <w:tr>
        <w:trPr>
          <w:trHeight w:val="464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755.11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b/>
        </w:rPr>
        <w:t>Exampl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the following sales receipt for 3 sweaters at $24.50 each, 2 dress shirts at $36.99 each, 2 pairs of pants at $43.50 each, and a pair of socks at $7.88 each.  The sales tax rate is 6.2% on these items.  Sign your name as the customer.</w:t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 on your own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the sales receipt for 5 rosebushes at $6.95 each, a box of rose food for $7.75 and a lawn rake for $12.95.  The sales tax rate is 5.75%. Sign your name as the customer.</w:t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an Bollinger purchases a picnic table for $95.50, a 2 lounge chairs for $21.90 each, and 4 lawn chairs for $14.98 each. 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at is the subtota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f the sales tax rate is 6.5%, what is the sales tax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at is the total purchase pr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the following sales receipt by filling in all missing fields.  The tax rate is 4%.  Sign your name as the customer.</w:t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John’s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porting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Good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hiladelphia, PA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/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ccer socks- Team 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occer Spik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.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hin guard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12.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nifor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.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obin uses her debit card to purchase a storage shed for her yard.  The shed costs $495.33plus 6.25% tax.  What is the total purchase price that is on Robin’s sales receip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plete the following sales receipt.  Jennifer Smith purchases 2 candles at $5.99 each, 8 placemats at $3.50 each, 4 sets of dishes at $55 per set, and 8 wine glasses at $12.50 each.  The sales tax rate in NJ is 7%.  </w:t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2:00Z</dcterms:created>
  <dc:creator>Lauren Senske</dc:creator>
  <dc:description/>
  <cp:keywords/>
  <dc:language>en-US</dc:language>
  <cp:lastModifiedBy>Lauren Senske</cp:lastModifiedBy>
  <dcterms:modified xsi:type="dcterms:W3CDTF">2008-11-25T17:52:00Z</dcterms:modified>
  <cp:revision>5</cp:revision>
  <dc:subject/>
  <dc:title/>
</cp:coreProperties>
</file>